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H</w:t>
      </w:r>
      <w:r>
        <w:rPr>
          <w:rFonts w:cs="Arial" w:ascii="Arial" w:hAnsi="Arial"/>
          <w:b/>
        </w:rPr>
        <w:t xml:space="preserve"> - UNIT 12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990"/>
        <w:gridCol w:w="3240"/>
        <w:gridCol w:w="2790"/>
        <w:gridCol w:w="1170"/>
      </w:tblGrid>
      <w:tr>
        <w:trPr>
          <w:trHeight w:val="4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April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ecules in A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Roald Hoffman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quilibri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E), 5(A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65 (1), P.568 (5-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April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quilibrium Constant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E), 5(A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590 (26-30, 33-34), P.574 (10), P.591 (5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April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re Equilibrium Consta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E), 5(A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67 (2), P.591 (53, 55-56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April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ift in Equilibri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e Chatelier’s Principl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DE), 5(AB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74 (11-15), P.591 (59-6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April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re Le Chatelier’s Princip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lubility Product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 13-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DE), 5(AB), 7(A), 11(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76(16), P. 580 (17), P.581 (18),  P.591 (63-64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April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quilibria in Acids, Bases &amp; Sal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K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and K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Constant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inish Workshee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8.3, 19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E), 3(C), 4(C), 5(AB), 7(A), 11(BC), 12(AB), 14(B), 15(B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83 (1-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April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vie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April 10</w:t>
            </w:r>
          </w:p>
        </w:tc>
        <w:tc>
          <w:tcPr>
            <w:tcW w:w="11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School—Good Friday</w:t>
            </w:r>
          </w:p>
        </w:tc>
      </w:tr>
      <w:tr>
        <w:trPr>
          <w:trHeight w:val="69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April 13</w:t>
            </w:r>
          </w:p>
        </w:tc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-Unit 12 Te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3:34:00Z</dcterms:created>
  <dc:creator>Denis Costello</dc:creator>
  <dc:description/>
  <dc:language>en-US</dc:language>
  <cp:lastModifiedBy>CFISD</cp:lastModifiedBy>
  <cp:lastPrinted>2009-03-04T17:23:00Z</cp:lastPrinted>
  <dcterms:modified xsi:type="dcterms:W3CDTF">2009-03-26T23:35:00Z</dcterms:modified>
  <cp:revision>3</cp:revision>
  <dc:subject/>
  <dc:title>CHEMISTRY SCHEDULE - UNIT 6</dc:title>
</cp:coreProperties>
</file>